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82956868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96532615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